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667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221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68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983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066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780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074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721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908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131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968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557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119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679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405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