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958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675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806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100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139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275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320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274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616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579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032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639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769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