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25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75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0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80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88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27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8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73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47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48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28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11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69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43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7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17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50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