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4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91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99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232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91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2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40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1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73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2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18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23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40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00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85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