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58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61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62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953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79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15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6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36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4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0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3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557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