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474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128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4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434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331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715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10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29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246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555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43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38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237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780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29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95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489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