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0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05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17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613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419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166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64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50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13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22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225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9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43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24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114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