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743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5824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727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8348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610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0382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7494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862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37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0260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334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495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587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