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02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858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996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67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52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095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87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841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54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67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603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06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21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76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975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15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