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440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283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354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075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959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647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842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956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722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895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090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543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143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833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912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