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17915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24639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79011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26788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9389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86240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59845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98695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59545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5571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34311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26918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57672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