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5759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4269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4680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7217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25294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1099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0297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74093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9466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02830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0375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5452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57816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00189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0746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89448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2139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