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817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141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156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843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027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323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552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180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104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304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233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611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917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614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454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