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222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1104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0523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3649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735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567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6854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4050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73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300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375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838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1518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