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709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921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479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308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453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434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85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197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37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692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66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408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848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71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26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727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567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