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2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224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834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82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8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10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3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0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45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21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008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17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790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99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485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