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080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3339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32381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4025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6092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4010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47873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5244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7733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6601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7991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850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0446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