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2231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541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6422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2826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3893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5722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3980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1301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5356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2394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226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988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2807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3643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9492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332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5459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