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967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339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036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730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404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548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32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54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556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267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187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590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330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462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100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