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067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844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029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992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7905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4748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095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266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428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585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804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408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1901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