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2481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319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1472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739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4974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9601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2277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782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7385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0531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212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311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8279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7474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1805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4350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0480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