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16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264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9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452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13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425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042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088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678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285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659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706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860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072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493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