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9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748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73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852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76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38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68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73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5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724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76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7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210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