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704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143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957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079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906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902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282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844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506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593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345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772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680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968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115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997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