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48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520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579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137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916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117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578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435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156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486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69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389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865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706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695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