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3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802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04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04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108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977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58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85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455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7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64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178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2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