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068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22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03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383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72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916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190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4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16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348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030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668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953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479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8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257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09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