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98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40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82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787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366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619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509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407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280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23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952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5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254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600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450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