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529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476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418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566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545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121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672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480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5340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408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556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359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61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