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503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308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0066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5958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884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231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9710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6368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429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764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022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119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276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070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395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093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1590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