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134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982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149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993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795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395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949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739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053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561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558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071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842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385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842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