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706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255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4627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229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837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877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770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977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828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459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923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789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163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