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3078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604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8215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413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2386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3823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00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147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371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0643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362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348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2045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730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661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83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094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