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8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64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9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20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11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00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99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17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124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3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74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1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1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8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31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