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3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182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79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1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15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05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40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235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45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84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219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86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4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