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747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034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146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339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289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926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028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477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56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950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256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900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756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603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199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113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975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