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35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161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220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43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465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209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808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730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07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803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567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811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83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715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125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