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9081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982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90297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010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434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8747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8182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92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899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5507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784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5981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692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