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7913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155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892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976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0255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316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7288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185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1849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605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776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745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43509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854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897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9025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8094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