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179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789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606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1147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5240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467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070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373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866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561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872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579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253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8038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9380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