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594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762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63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327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024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4160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630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36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3066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25843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59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8264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7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