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365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4294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213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50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5031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259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525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803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27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184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0477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2404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4881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2944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99607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353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6142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