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154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9916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4073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0658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61749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5159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8025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2433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48123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0659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1709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0278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2472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0131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3688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