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386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69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776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593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149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902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646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704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565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648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910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483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091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