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980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738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167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43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10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21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908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566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492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48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9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37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38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38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808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816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275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