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43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80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24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47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80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093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588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36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880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518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21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103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135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2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54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