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202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063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606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141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01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031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533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586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332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533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381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668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339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