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78245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042167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140103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488926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205150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348103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780968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415918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573282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87428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63855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3606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268804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070186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519747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090966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549008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