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193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324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048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583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970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181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455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624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798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192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309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851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150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661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922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