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7965370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15650029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43122283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26922656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01229777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0840564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87979572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47925821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78600219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23825603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2820464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4805935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53811798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